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08.02.01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базе 9 классов (обучение за счет средств областного бюджета) на </w:t>
      </w:r>
      <w:r>
        <w:rPr>
          <w:rFonts w:cs="Times New Roman" w:ascii="Times New Roman" w:hAnsi="Times New Roman"/>
          <w:b/>
          <w:color w:val="FF0000"/>
        </w:rPr>
        <w:t>01 августа 2016 го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54"/>
        <w:gridCol w:w="1134"/>
        <w:gridCol w:w="1418"/>
        <w:gridCol w:w="19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Татьян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илюк Анна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а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йтанов Евген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йский Дмит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льц Владислав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кая Елизавет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шук Елизавет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енко Дмитр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Еле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иринько Кирилл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ых Александр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клов Никита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надских Владимир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стов Ив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итина А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лятин Владимир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Вячеслав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шкин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Василис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так Иван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 Никита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пуд Григо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А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Анастаси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Олег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ков Владислав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мов Дмитри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ов Серг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ко Максим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лиц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енко Ольг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цев Андре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огенов Роман Сем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хин Данил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Анастасия Ро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кин Ива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ский Антон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ков Никола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енко Владислав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кин Вячеслав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 Владислав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юк Артем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мит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Вадим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Ан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че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Заха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ин Денис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иолет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иченко Павел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Кирилл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Дани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инских А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Константи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Анатол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лов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иков Анатолий 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тов Дани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Денис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тюрин Его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ндрей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лексе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ыгин Дании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Владимир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 Никита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ина Влат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гин Илья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Георг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ко Ефим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Вадим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Анна Макс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Виктор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Кирилл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Никита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 Павел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ский Юр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ин Михаил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Владлен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енков 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элян Армен Арту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ин Даниил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 Владимир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пищев Даниил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тян Оганес Самве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ов Игорь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ратов Игорь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Ю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 Алекс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бенко Илья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ов Максим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ов Глеб Несте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8:00Z</dcterms:created>
  <dc:creator>User</dc:creator>
  <dc:description/>
  <cp:keywords/>
  <dc:language>en-US</dc:language>
  <cp:lastModifiedBy>User</cp:lastModifiedBy>
  <cp:lastPrinted>2016-07-21T08:26:00Z</cp:lastPrinted>
  <dcterms:modified xsi:type="dcterms:W3CDTF">2016-07-30T05:38:00Z</dcterms:modified>
  <cp:revision>78</cp:revision>
  <dc:subject/>
  <dc:title/>
</cp:coreProperties>
</file>